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undation Amateur Radio Question Paper</w:t>
      </w:r>
    </w:p>
    <w:p>
      <w:pPr>
        <w:pStyle w:val="Normal"/>
        <w:widowControl w:val="false"/>
        <w:spacing w:lineRule="exact" w:line="39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</w:rPr>
      </w:pPr>
      <w:r>
        <w:rPr>
          <w:rFonts w:cs="Arial" w:ascii="Arial" w:hAnsi="Arial"/>
          <w:b/>
          <w:color w:val="000000"/>
          <w:sz w:val="26"/>
        </w:rPr>
        <w:t>This paper consists of 25 questions, Duration 45 minutes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RUCTIONS TO CANDIDATES</w:t>
      </w:r>
    </w:p>
    <w:p>
      <w:pPr>
        <w:pStyle w:val="Normal"/>
        <w:widowControl w:val="false"/>
        <w:spacing w:lineRule="exact" w:line="35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5 items.</w:t>
        <w:tab/>
        <w:t xml:space="preserve">1. </w:t>
        <w:tab/>
        <w:t>This question paper</w:t>
      </w:r>
    </w:p>
    <w:p>
      <w:pPr>
        <w:pStyle w:val="Normal"/>
        <w:widowControl w:val="false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  <w:tab/>
        <w:t>The Schedule to the Foundation Amateur licence</w:t>
      </w:r>
    </w:p>
    <w:p>
      <w:pPr>
        <w:pStyle w:val="Normal"/>
        <w:widowControl w:val="false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  <w:tab/>
        <w:t>A Frequency to Wavelength conversion chart</w:t>
      </w:r>
    </w:p>
    <w:p>
      <w:pPr>
        <w:pStyle w:val="Normal"/>
        <w:widowControl w:val="false"/>
        <w:ind w:left="28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  <w:tab/>
        <w:t>A Frequency Allocation Table</w:t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5.</w:t>
        <w:tab/>
        <w:t>Band Plans of the 14MHz and 144MHz amateur bands</w:t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88"/>
        <w:ind w:right="241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 questions have equal marks and all questions should be attempted.</w:t>
      </w:r>
    </w:p>
    <w:p>
      <w:pPr>
        <w:pStyle w:val="Normal"/>
        <w:widowControl w:val="false"/>
        <w:spacing w:lineRule="exact" w:line="283" w:before="105" w:after="0"/>
        <w:rPr/>
      </w:pPr>
      <w:r>
        <w:rPr>
          <w:rFonts w:cs="Arial" w:ascii="Arial" w:hAnsi="Arial"/>
          <w:sz w:val="22"/>
        </w:rPr>
        <w:t>Each question has 4 possible answers, identified' A' 'B' 'C' and 'D'. Only one answer is</w:t>
      </w:r>
    </w:p>
    <w:p>
      <w:pPr>
        <w:pStyle w:val="Normal"/>
        <w:widowControl w:val="false"/>
        <w:spacing w:lineRule="exact" w: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ct, the others are wrong. You should decide which of the 4 answers is the correct one and mark the answer box for each question accordingly.</w:t>
      </w:r>
    </w:p>
    <w:p>
      <w:pPr>
        <w:pStyle w:val="Normal"/>
        <w:widowControl w:val="false"/>
        <w:spacing w:lineRule="exact" w:line="3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412"/>
        <w:jc w:val="both"/>
        <w:rPr/>
      </w:pPr>
      <w:r>
        <w:rPr>
          <w:rFonts w:cs="Arial" w:ascii="Arial" w:hAnsi="Arial"/>
          <w:sz w:val="22"/>
        </w:rPr>
        <w:t>If you decide answer' C' is correct, show this by ticking in the box marked 'C'</w:t>
        <w:tab/>
        <w:t xml:space="preserve">A  [    ] </w:t>
        <w:tab/>
        <w:t xml:space="preserve">A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>]</w:t>
      </w:r>
    </w:p>
    <w:p>
      <w:pPr>
        <w:pStyle w:val="Normal"/>
        <w:widowControl w:val="false"/>
        <w:spacing w:lineRule="exact" w:line="4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 xml:space="preserve">B  [    ] </w:t>
        <w:tab/>
        <w:t>B  [    ]</w:t>
      </w:r>
    </w:p>
    <w:p>
      <w:pPr>
        <w:pStyle w:val="Normal"/>
        <w:widowControl w:val="false"/>
        <w:spacing w:lineRule="exact" w:line="393"/>
        <w:rPr/>
      </w:pPr>
      <w:r>
        <w:rPr>
          <w:rFonts w:cs="Arial" w:ascii="Arial" w:hAnsi="Arial"/>
          <w:sz w:val="22"/>
        </w:rPr>
        <w:t>If you change your mind, shade out the tick and tick the box for your new choice.</w:t>
        <w:tab/>
        <w:t xml:space="preserve">C  [ </w:t>
      </w:r>
      <w:r>
        <w:rPr>
          <w:rFonts w:eastAsia="Wingdings" w:cs="Wingdings" w:ascii="Wingdings" w:hAnsi="Wingdings"/>
          <w:sz w:val="22"/>
        </w:rPr>
        <w:t></w:t>
      </w:r>
      <w:r>
        <w:rPr>
          <w:rFonts w:cs="Arial" w:ascii="Arial" w:hAnsi="Arial"/>
          <w:sz w:val="22"/>
        </w:rPr>
        <w:t xml:space="preserve">] </w:t>
        <w:tab/>
        <w:t>C  [</w:t>
      </w:r>
      <w:r>
        <w:rPr>
          <w:rFonts w:cs="Arial" w:ascii="Arial" w:hAnsi="Arial"/>
          <w:b/>
          <w:sz w:val="22"/>
        </w:rPr>
        <w:t>¦¦¦¦</w:t>
      </w:r>
      <w:r>
        <w:rPr>
          <w:rFonts w:cs="Arial" w:ascii="Arial" w:hAnsi="Arial"/>
          <w:sz w:val="22"/>
        </w:rPr>
        <w:t xml:space="preserve">] 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 w:val="false"/>
        <w:spacing w:lineRule="exact" w:line="393"/>
        <w:ind w:left="79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  [    ] </w:t>
        <w:tab/>
        <w:t>D  [    ]</w:t>
      </w:r>
    </w:p>
    <w:p>
      <w:pPr>
        <w:pStyle w:val="Normal"/>
        <w:widowControl w:val="false"/>
        <w:spacing w:lineRule="exact" w:line="39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27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chedule to the licence, the Frequency Allocation Table, the Frequency to Wavelength Conversion Chart and the Band Plans may be used to help answer any question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may also use a calculator.</w:t>
      </w:r>
    </w:p>
    <w:p>
      <w:pPr>
        <w:pStyle w:val="Normal"/>
        <w:widowControl w:val="false"/>
        <w:spacing w:lineRule="exact" w:line="42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pacing w:lineRule="exact" w:line="345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his paper will contain your answers and must be handed in at the end of the assessment.</w:t>
      </w:r>
    </w:p>
    <w:p>
      <w:pPr>
        <w:pStyle w:val="Normal"/>
        <w:widowControl w:val="false"/>
        <w:spacing w:lineRule="exact" w:line="331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pacing w:lineRule="exact" w:line="331"/>
        <w:jc w:val="both"/>
        <w:rPr/>
      </w:pPr>
      <w:r>
        <w:rPr>
          <w:rFonts w:cs="Arial" w:ascii="Arial" w:hAnsi="Arial"/>
          <w:b/>
          <w:sz w:val="22"/>
        </w:rPr>
        <w:t xml:space="preserve">Please </w:t>
      </w:r>
      <w:r>
        <w:rPr>
          <w:rFonts w:cs="Arial" w:ascii="Arial" w:hAnsi="Arial"/>
          <w:b/>
          <w:sz w:val="22"/>
          <w:u w:val="single"/>
        </w:rPr>
        <w:t>check</w:t>
      </w:r>
      <w:r>
        <w:rPr>
          <w:rFonts w:cs="Arial" w:ascii="Arial" w:hAnsi="Arial"/>
          <w:b/>
          <w:sz w:val="22"/>
        </w:rPr>
        <w:t xml:space="preserve"> the details below before the start.</w:t>
      </w:r>
    </w:p>
    <w:tbl>
      <w:tblPr>
        <w:tblW w:w="943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80"/>
        <w:gridCol w:w="609"/>
        <w:gridCol w:w="6543"/>
      </w:tblGrid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amily Name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rst names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birth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ndidate Number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59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centre location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X316 - King Edward Grammar School, Chelmsford, Essex</w:t>
            </w:r>
          </w:p>
        </w:tc>
      </w:tr>
      <w:tr>
        <w:trPr>
          <w:trHeight w:val="57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of Test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" w:right="2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1-Feb-2007</w:t>
            </w:r>
          </w:p>
        </w:tc>
      </w:tr>
    </w:tbl>
    <w:p>
      <w:pPr>
        <w:pStyle w:val="Normal"/>
        <w:widowControl w:val="false"/>
        <w:spacing w:lineRule="exact" w:line="24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The regional secondary locator </w:t>
      </w:r>
      <w:r>
        <w:rPr>
          <w:b/>
          <w:sz w:val="22"/>
          <w:szCs w:val="22"/>
        </w:rPr>
        <w:t>I</w:t>
      </w:r>
      <w:r>
        <w:rPr>
          <w:rFonts w:cs="Arial" w:ascii="Arial" w:hAnsi="Arial"/>
          <w:sz w:val="20"/>
        </w:rPr>
        <w:t xml:space="preserve"> in the prefix of an amateur call sign refers to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Scotlan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Northern Irel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Wale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o is authorised to inspect your amateur  station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Local Council office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Police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 xml:space="preserve">C [    ] </w:t>
        <w:tab/>
        <w:t>OFCOM officer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Officer from the Radio Society of Great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io amateurs may not discus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Detail of club meeting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Remarks to members of a ne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Directions to the radio club to assist amateurs travelling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Discuss technical topics with another amat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I wish to transmit with a power of 50 watts, what type of licence should I hold?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A foundation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An Intermediate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Advance licence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 notice of vari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ich statement is correc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Only one of the bands below 30 MHz has a power limit of 1W erp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Above 30MHz all band have the same power limit of 1dBW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Only Morse is permitted on the band 24890 – 24990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he 7MHz band is from 7.000 to 7.250 MHz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en Close to London, operating on a frequency of 431.25 MHz i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not permitte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permitted using Morse only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limited to a transmit power of 10W erp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only main stations, no mobile s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y should you keep a log of transmission times?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To assist in checking for awards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To prove you are operating correctly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To assist in any EMC investig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0"/>
        </w:rPr>
        <w:t>D [    ]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o satisfy the RSGB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resistance of a component is a measure of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the size of fuse to be used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its opposition to the flow of current through it.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the current required to operate 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D [    ]</w:t>
        <w:tab/>
        <w:t>the voltage to which it should be connected.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an electrical circuit, AC stands f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anode connectio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alternating curren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anode current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alternative connec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ghty Metres is the name amateurs sometimes define which band of frequencie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1.8MHz – 2.0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3.5MHz – 3.8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lang w:val="de-DE"/>
        </w:rPr>
        <w:t>C [    ]</w:t>
        <w:tab/>
        <w:t>14.00MHz – 14.35MHz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  <w:lang w:val="de-DE"/>
        </w:rPr>
        <w:t>D [    ]</w:t>
        <w:tab/>
        <w:t>21.00MHz – 21.450MHz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mateur frequency allocation 1.8MHz – 2.0 MHz is sometimes referred to a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A [    ]</w:t>
        <w:tab/>
        <w:t>Bottom B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B [    ]</w:t>
        <w:tab/>
        <w:t>Top B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High Band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D [    ]</w:t>
        <w:tab/>
        <w:t>Low 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57150</wp:posOffset>
                </wp:positionV>
                <wp:extent cx="4620260" cy="533400"/>
                <wp:effectExtent l="1460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533520"/>
                          <a:chOff x="0" y="0"/>
                          <a:chExt cx="4620240" cy="533520"/>
                        </a:xfrm>
                      </wpg:grpSpPr>
                      <wps:wsp>
                        <wps:cNvSpPr txBox="1"/>
                        <wps:spPr>
                          <a:xfrm>
                            <a:off x="0" y="29160"/>
                            <a:ext cx="733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scilla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38160"/>
                            <a:ext cx="7048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uff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8440"/>
                            <a:ext cx="7142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720" y="0"/>
                            <a:ext cx="80028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tenna Matching Uni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9116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81440"/>
                            <a:ext cx="257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00520"/>
                            <a:ext cx="3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21024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75pt;margin-top:4.5pt;width:363.75pt;height:42pt" coordorigin="675,90" coordsize="7275,8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75;top:136;width:11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scillato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386;top:150;width:110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uff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915;top:135;width:1124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lifier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66;top:90;width:125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tenna Matching Uni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801,391" to="2370,39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511,376" to="3915,37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71,406" to="5565,40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871,421" to="7950,42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>RF Outpu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block is the stability of the transmitter determined?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A [    ]</w:t>
        <w:tab/>
        <w:t>The Oscillator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B [    ]</w:t>
        <w:tab/>
        <w:t>Buffer Amplifier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C [    ]</w:t>
        <w:tab/>
        <w:t>Power Amplifie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D [    ]</w:t>
        <w:tab/>
        <w:t>The Antenna Matching Unit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you have your transmitter microphone gain control set too high, the effect will be;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A [    ]</w:t>
        <w:tab/>
        <w:t>The station you are in QSO will state you have a loud signal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B [    ]</w:t>
        <w:tab/>
        <w:t>You may damage your transmitte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 xml:space="preserve">You will over modulate and cause interference to adjacent channels. 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The other stations will not understand you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gnal from the receiving antenna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is strong enough to connect directly to the loudspeaker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contains ONLY the wanted signal.</w:t>
      </w:r>
    </w:p>
    <w:p>
      <w:pPr>
        <w:pStyle w:val="Header"/>
        <w:tabs>
          <w:tab w:val="clear" w:pos="4153"/>
          <w:tab w:val="clear" w:pos="8306"/>
        </w:tabs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contains many radio signals</w:t>
      </w:r>
    </w:p>
    <w:p>
      <w:pPr>
        <w:pStyle w:val="Header"/>
        <w:tabs>
          <w:tab w:val="clear" w:pos="4153"/>
          <w:tab w:val="clear" w:pos="8306"/>
        </w:tabs>
        <w:ind w:left="1440" w:hanging="0"/>
        <w:rPr/>
      </w:pPr>
      <w:r>
        <w:rPr>
          <w:rFonts w:cs="Arial" w:ascii="Arial" w:hAnsi="Arial"/>
          <w:sz w:val="20"/>
        </w:rPr>
        <w:t>D [    ]</w:t>
        <w:tab/>
        <w:t>is fed to the audio amplifier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550</wp:posOffset>
                </wp:positionH>
                <wp:positionV relativeFrom="paragraph">
                  <wp:posOffset>45720</wp:posOffset>
                </wp:positionV>
                <wp:extent cx="4981575" cy="779780"/>
                <wp:effectExtent l="12065" t="0" r="12700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1680" cy="779760"/>
                          <a:chOff x="0" y="0"/>
                          <a:chExt cx="4981680" cy="779760"/>
                        </a:xfrm>
                      </wpg:grpSpPr>
                      <wps:wsp>
                        <wps:cNvSpPr/>
                        <wps:spPr>
                          <a:xfrm flipH="1">
                            <a:off x="47520" y="448200"/>
                            <a:ext cx="380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81680" cy="779760"/>
                          </a:xfrm>
                        </wpg:grpSpPr>
                        <wps:wsp>
                          <wps:cNvSpPr/>
                          <wps:spPr>
                            <a:xfrm>
                              <a:off x="4229280" y="412920"/>
                              <a:ext cx="237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760" y="13212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6960" y="141480"/>
                              <a:ext cx="110484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e-Modula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74880"/>
                              <a:ext cx="89532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udi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Amplif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24080" y="419760"/>
                              <a:ext cx="54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419760"/>
                              <a:ext cx="343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40" y="0"/>
                              <a:ext cx="0" cy="447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"/>
                              <a:ext cx="57240" cy="85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64800"/>
                              <a:ext cx="88200" cy="10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5680" y="269280"/>
                              <a:ext cx="35928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7840" y="68760"/>
                              <a:ext cx="123840" cy="200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7840" y="631080"/>
                              <a:ext cx="104760" cy="104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960" y="97920"/>
                              <a:ext cx="0" cy="647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5pt;margin-top:3.6pt;width:392.2pt;height:61.4pt" coordorigin="930,72" coordsize="7844,1228">
                <v:line id="shape_0" from="1005,778" to="1604,778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930;top:72;width:7844;height:1228">
                  <v:line id="shape_0" from="7590,722" to="7964,72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5;top:280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3870;top:295;width:1739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e-Modulato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6150;top:190;width:140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udi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Amplifier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015,733" to="3869,73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10,733" to="6149,733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0,72" to="1020,77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930,163" to="1019,2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22,174" to="1160,331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10;top:496;width:565;height:565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580,180" to="8774,4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8580,1066" to="8744,12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760,226" to="8760,12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which stage is the audio recovered from the RF carrier?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A [    ]</w:t>
        <w:tab/>
        <w:t>RF Amplifie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B [    ]</w:t>
        <w:tab/>
        <w:t>De- Modulator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0"/>
        </w:rPr>
        <w:tab/>
        <w:tab/>
        <w:t>C [    ]</w:t>
        <w:tab/>
        <w:t>Audio Amplifier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Loudspeak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0"/>
          <w:lang w:eastAsia="en-US"/>
        </w:rPr>
      </w:pPr>
      <w:r>
        <w:rPr>
          <w:rFonts w:cs="Arial" w:ascii="Arial" w:hAnsi="Arial"/>
          <w:color w:val="000000"/>
          <w:sz w:val="20"/>
          <w:lang w:eastAsia="en-US"/>
        </w:rPr>
        <w:t>In order to connect an unbalanced feeder to a balanced antenna (e.g. coax feeding a dipole) a transformer known as:</w:t>
      </w:r>
    </w:p>
    <w:p>
      <w:pPr>
        <w:pStyle w:val="Normal"/>
        <w:ind w:left="720" w:firstLine="720"/>
        <w:rPr/>
      </w:pPr>
      <w:r>
        <w:rPr>
          <w:rFonts w:cs="Arial" w:ascii="Arial" w:hAnsi="Arial"/>
          <w:color w:val="000000"/>
          <w:sz w:val="20"/>
          <w:lang w:eastAsia="en-US"/>
        </w:rPr>
        <w:t>A [    ]</w:t>
        <w:tab/>
        <w:t>a balun is required.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>B [    ]</w:t>
        <w:tab/>
        <w:t>antenna matching unit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quarter wave transformer.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ferrite transform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5960</wp:posOffset>
                </wp:positionH>
                <wp:positionV relativeFrom="paragraph">
                  <wp:posOffset>128270</wp:posOffset>
                </wp:positionV>
                <wp:extent cx="2952750" cy="1583055"/>
                <wp:effectExtent l="0" t="8255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1582920"/>
                          <a:chOff x="0" y="0"/>
                          <a:chExt cx="2952720" cy="1582920"/>
                        </a:xfrm>
                      </wpg:grpSpPr>
                      <wpg:grpSp>
                        <wpg:cNvGrpSpPr/>
                        <wpg:grpSpPr>
                          <a:xfrm>
                            <a:off x="430560" y="0"/>
                            <a:ext cx="2522160" cy="138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6800" y="95328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9856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84276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8552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72972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7356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61524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6088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503640"/>
                              <a:ext cx="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447840"/>
                              <a:ext cx="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6800" y="390600"/>
                              <a:ext cx="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12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51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9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36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308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85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697320"/>
                              <a:ext cx="35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940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697320"/>
                              <a:ext cx="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760" y="697320"/>
                              <a:ext cx="3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4240" y="684000"/>
                              <a:ext cx="44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676800"/>
                              <a:ext cx="432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9440" y="669240"/>
                              <a:ext cx="406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080" y="659160"/>
                              <a:ext cx="367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0120" y="645840"/>
                              <a:ext cx="331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560" y="630000"/>
                              <a:ext cx="2592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615240"/>
                              <a:ext cx="17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592920"/>
                              <a:ext cx="122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760" y="59004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69520"/>
                              <a:ext cx="57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60" y="560160"/>
                              <a:ext cx="8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55260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55944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559440"/>
                              <a:ext cx="17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564480"/>
                              <a:ext cx="19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57780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590400"/>
                              <a:ext cx="17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598320"/>
                              <a:ext cx="9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575280"/>
                              <a:ext cx="3060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556920"/>
                              <a:ext cx="3060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760" y="537120"/>
                              <a:ext cx="2736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520" y="518040"/>
                              <a:ext cx="223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493560"/>
                              <a:ext cx="158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80600"/>
                              <a:ext cx="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459000"/>
                              <a:ext cx="6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436320"/>
                              <a:ext cx="43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4120" y="429840"/>
                              <a:ext cx="8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420840"/>
                              <a:ext cx="158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" y="418320"/>
                              <a:ext cx="17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425520"/>
                              <a:ext cx="133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43308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448920"/>
                              <a:ext cx="57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46620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487800"/>
                              <a:ext cx="180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512280"/>
                              <a:ext cx="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541080"/>
                              <a:ext cx="432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7960" y="50112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485280"/>
                              <a:ext cx="172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466200"/>
                              <a:ext cx="14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7160" y="447840"/>
                              <a:ext cx="1584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080" y="42912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41292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720" y="395640"/>
                              <a:ext cx="158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3360" y="377280"/>
                              <a:ext cx="1728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0720" y="36072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7720" y="344880"/>
                              <a:ext cx="158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0" y="328320"/>
                              <a:ext cx="183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2440" y="313200"/>
                              <a:ext cx="158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9800" y="29844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28332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271080"/>
                              <a:ext cx="1728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5480" y="256680"/>
                              <a:ext cx="183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3920" y="242640"/>
                              <a:ext cx="183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2720" y="230040"/>
                              <a:ext cx="2088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3680" y="22104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560" y="210240"/>
                              <a:ext cx="19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20016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59360" y="19116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8160" y="184320"/>
                              <a:ext cx="158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4080" y="17640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171360"/>
                              <a:ext cx="1728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9880" y="163800"/>
                              <a:ext cx="17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7240" y="158040"/>
                              <a:ext cx="183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6040" y="151920"/>
                              <a:ext cx="172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149400"/>
                              <a:ext cx="18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2920" y="144000"/>
                              <a:ext cx="183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1720" y="14040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1600" y="136440"/>
                              <a:ext cx="1836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3464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9920" y="13320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3968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040" y="12960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9920" y="12816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3536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3536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3536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135360"/>
                              <a:ext cx="20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0" y="135720"/>
                              <a:ext cx="2088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2800" y="13968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0" y="13968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42200"/>
                              <a:ext cx="198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14724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2320" y="15120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760" y="157320"/>
                              <a:ext cx="1836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9560" y="16308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17064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179640"/>
                              <a:ext cx="158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760" y="195480"/>
                              <a:ext cx="14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4680" y="201960"/>
                              <a:ext cx="57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880" y="217080"/>
                              <a:ext cx="147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31840"/>
                              <a:ext cx="13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920" y="247680"/>
                              <a:ext cx="122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265320"/>
                              <a:ext cx="10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86560"/>
                              <a:ext cx="9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440" y="308520"/>
                              <a:ext cx="6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328320"/>
                              <a:ext cx="684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440" y="353520"/>
                              <a:ext cx="4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560" y="377280"/>
                              <a:ext cx="3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240" y="402120"/>
                              <a:ext cx="32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360" y="426600"/>
                              <a:ext cx="7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45288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80240"/>
                              <a:ext cx="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2280" y="504720"/>
                              <a:ext cx="68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480" y="533520"/>
                              <a:ext cx="68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561960"/>
                              <a:ext cx="4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587880"/>
                              <a:ext cx="324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680" y="616680"/>
                              <a:ext cx="324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644040"/>
                              <a:ext cx="180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66852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160" y="689760"/>
                              <a:ext cx="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880" y="522000"/>
                              <a:ext cx="32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497160"/>
                              <a:ext cx="180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000" y="474840"/>
                              <a:ext cx="432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040" y="451440"/>
                              <a:ext cx="432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720" y="430560"/>
                              <a:ext cx="43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760" y="408240"/>
                              <a:ext cx="68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390600"/>
                              <a:ext cx="5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369720"/>
                              <a:ext cx="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2640" y="349920"/>
                              <a:ext cx="7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160" y="32832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8560" y="312480"/>
                              <a:ext cx="68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30168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360" y="287640"/>
                              <a:ext cx="122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040" y="275760"/>
                              <a:ext cx="1584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960" y="267480"/>
                              <a:ext cx="1980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840" y="263520"/>
                              <a:ext cx="1332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270360"/>
                              <a:ext cx="19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272520"/>
                              <a:ext cx="7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280080"/>
                              <a:ext cx="1080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29016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30492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325080"/>
                              <a:ext cx="1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349920"/>
                              <a:ext cx="122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200" y="373320"/>
                              <a:ext cx="122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0720" y="389160"/>
                              <a:ext cx="158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3160" y="411480"/>
                              <a:ext cx="1728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435600"/>
                              <a:ext cx="18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760" y="456480"/>
                              <a:ext cx="18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9760" y="480240"/>
                              <a:ext cx="1836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760" y="501120"/>
                              <a:ext cx="18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160" y="515160"/>
                              <a:ext cx="133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240" y="697320"/>
                              <a:ext cx="44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760" y="704880"/>
                              <a:ext cx="432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711720"/>
                              <a:ext cx="406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719280"/>
                              <a:ext cx="367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734760"/>
                              <a:ext cx="331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560" y="749160"/>
                              <a:ext cx="2592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765000"/>
                              <a:ext cx="17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779040"/>
                              <a:ext cx="1224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794880"/>
                              <a:ext cx="7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5320"/>
                              <a:ext cx="5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818640"/>
                              <a:ext cx="828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82728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3520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320" y="825480"/>
                              <a:ext cx="1728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6680" y="816120"/>
                              <a:ext cx="198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803160"/>
                              <a:ext cx="1980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6440" y="792000"/>
                              <a:ext cx="1728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760" y="787320"/>
                              <a:ext cx="9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560" y="80028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" y="81864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838800"/>
                              <a:ext cx="273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857160"/>
                              <a:ext cx="2232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040" y="87804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898560"/>
                              <a:ext cx="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915840"/>
                              <a:ext cx="6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93672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951840"/>
                              <a:ext cx="8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95760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966600"/>
                              <a:ext cx="172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880" y="958320"/>
                              <a:ext cx="1332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360" y="945000"/>
                              <a:ext cx="108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927720"/>
                              <a:ext cx="576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440" y="906840"/>
                              <a:ext cx="432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82000"/>
                              <a:ext cx="180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800" y="853560"/>
                              <a:ext cx="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840" y="838080"/>
                              <a:ext cx="432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87696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89352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910440"/>
                              <a:ext cx="147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930240"/>
                              <a:ext cx="1584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080" y="94788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96516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720" y="98100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000080"/>
                              <a:ext cx="1728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01736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720" y="1033920"/>
                              <a:ext cx="1584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04976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1065600"/>
                              <a:ext cx="15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08072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09548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110600"/>
                              <a:ext cx="172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480" y="1125360"/>
                              <a:ext cx="18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920" y="113904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114984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157760"/>
                              <a:ext cx="183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168920"/>
                              <a:ext cx="198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720" y="1178640"/>
                              <a:ext cx="1584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360" y="1187280"/>
                              <a:ext cx="172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197720"/>
                              <a:ext cx="15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120456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1211040"/>
                              <a:ext cx="1728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21860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240" y="12250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1229400"/>
                              <a:ext cx="1728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1235880"/>
                              <a:ext cx="1836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920" y="124092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720" y="124452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0" y="1248480"/>
                              <a:ext cx="183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1252080"/>
                              <a:ext cx="19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253520"/>
                              <a:ext cx="2088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1255320"/>
                              <a:ext cx="183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1257840"/>
                              <a:ext cx="19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1259280"/>
                              <a:ext cx="20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260360"/>
                              <a:ext cx="1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126036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26036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9440" y="125280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125172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72800" y="124668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0" y="1245240"/>
                              <a:ext cx="208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2560" y="124272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2440" y="1237680"/>
                              <a:ext cx="183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2320" y="1230120"/>
                              <a:ext cx="183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0760" y="1224360"/>
                              <a:ext cx="183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9560" y="1217880"/>
                              <a:ext cx="158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6920" y="120780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19808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8760" y="1189440"/>
                              <a:ext cx="1476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4680" y="1179360"/>
                              <a:ext cx="5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0880" y="1165320"/>
                              <a:ext cx="147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6800" y="1147320"/>
                              <a:ext cx="133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0920" y="1127880"/>
                              <a:ext cx="12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4320" y="1108080"/>
                              <a:ext cx="1080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5200" y="1088280"/>
                              <a:ext cx="93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6440" y="106668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4080" y="1042200"/>
                              <a:ext cx="68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440" y="1017360"/>
                              <a:ext cx="432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7560" y="992520"/>
                              <a:ext cx="32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1240" y="967680"/>
                              <a:ext cx="3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942840"/>
                              <a:ext cx="72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7160" y="915840"/>
                              <a:ext cx="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240" y="888480"/>
                              <a:ext cx="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2280" y="861120"/>
                              <a:ext cx="684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9480" y="833760"/>
                              <a:ext cx="684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7040" y="805320"/>
                              <a:ext cx="432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2080" y="780480"/>
                              <a:ext cx="324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5680" y="751680"/>
                              <a:ext cx="324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9640" y="723240"/>
                              <a:ext cx="1800" cy="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698400"/>
                              <a:ext cx="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2160" y="690120"/>
                              <a:ext cx="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849600"/>
                              <a:ext cx="324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480" y="871920"/>
                              <a:ext cx="1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896040"/>
                              <a:ext cx="43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040" y="918360"/>
                              <a:ext cx="43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7720" y="942840"/>
                              <a:ext cx="4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962640"/>
                              <a:ext cx="684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987480"/>
                              <a:ext cx="57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004040"/>
                              <a:ext cx="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026000"/>
                              <a:ext cx="7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1045800"/>
                              <a:ext cx="43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1065600"/>
                              <a:ext cx="684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079640"/>
                              <a:ext cx="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094040"/>
                              <a:ext cx="1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40" y="1105560"/>
                              <a:ext cx="15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960" y="1113120"/>
                              <a:ext cx="19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840" y="1120320"/>
                              <a:ext cx="133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600" y="1114920"/>
                              <a:ext cx="1980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12032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098000"/>
                              <a:ext cx="10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7840" y="1089720"/>
                              <a:ext cx="8280" cy="19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480" y="1066680"/>
                              <a:ext cx="828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760" y="1044720"/>
                              <a:ext cx="180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9720" y="1022400"/>
                              <a:ext cx="1224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7200" y="1006560"/>
                              <a:ext cx="122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720" y="982440"/>
                              <a:ext cx="158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160" y="960120"/>
                              <a:ext cx="1728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5600" y="93780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91584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9760" y="893520"/>
                              <a:ext cx="1836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0760" y="874440"/>
                              <a:ext cx="183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7160" y="864360"/>
                              <a:ext cx="13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3560" y="630720"/>
                              <a:ext cx="1080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2120" y="615240"/>
                              <a:ext cx="10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574560"/>
                              <a:ext cx="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5200" y="515520"/>
                              <a:ext cx="2232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2680" y="504360"/>
                              <a:ext cx="133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01160" y="458640"/>
                              <a:ext cx="12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83520" y="401400"/>
                              <a:ext cx="28080" cy="69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8840" y="394920"/>
                              <a:ext cx="1332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59400" y="344880"/>
                              <a:ext cx="158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760" y="289440"/>
                              <a:ext cx="3672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2160" y="236880"/>
                              <a:ext cx="1980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0480" y="187920"/>
                              <a:ext cx="4176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7640" y="133920"/>
                              <a:ext cx="2736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3440" y="91440"/>
                              <a:ext cx="4428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5920" y="43200"/>
                              <a:ext cx="291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0" y="1299240"/>
                              <a:ext cx="2916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960" y="1278360"/>
                              <a:ext cx="576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160" y="1198800"/>
                              <a:ext cx="27360" cy="61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6600" y="1183680"/>
                              <a:ext cx="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5400" y="1146960"/>
                              <a:ext cx="1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1092240"/>
                              <a:ext cx="1980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7800" y="1082520"/>
                              <a:ext cx="5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1036440"/>
                              <a:ext cx="324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0200" y="981720"/>
                              <a:ext cx="1332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8560" y="975960"/>
                              <a:ext cx="180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1880" y="924480"/>
                              <a:ext cx="432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1960" y="867960"/>
                              <a:ext cx="324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0960" y="866880"/>
                              <a:ext cx="72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240" y="808920"/>
                              <a:ext cx="32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2840" y="754920"/>
                              <a:ext cx="43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0400" y="690840"/>
                              <a:ext cx="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7400" y="630720"/>
                              <a:ext cx="1332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360" y="615240"/>
                              <a:ext cx="147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2280" y="574560"/>
                              <a:ext cx="1080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8160" y="517680"/>
                              <a:ext cx="3420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1320" y="507960"/>
                              <a:ext cx="158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2520" y="465480"/>
                              <a:ext cx="1728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560" y="418320"/>
                              <a:ext cx="5076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412200"/>
                              <a:ext cx="147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91080" y="372600"/>
                              <a:ext cx="24840" cy="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5280" y="335880"/>
                              <a:ext cx="65520" cy="4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4200" y="334080"/>
                              <a:ext cx="10800" cy="1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1200" y="301680"/>
                              <a:ext cx="331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9640" y="277560"/>
                              <a:ext cx="70560" cy="3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2240" y="255960"/>
                              <a:ext cx="4176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240" y="245880"/>
                              <a:ext cx="7164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241200"/>
                              <a:ext cx="4968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247680"/>
                              <a:ext cx="655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255240"/>
                              <a:ext cx="5652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3400" y="269280"/>
                              <a:ext cx="5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295200"/>
                              <a:ext cx="579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315000"/>
                              <a:ext cx="45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280" y="354240"/>
                              <a:ext cx="5580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960" y="384120"/>
                              <a:ext cx="3168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435600"/>
                              <a:ext cx="4716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" y="478800"/>
                              <a:ext cx="223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60" y="532080"/>
                              <a:ext cx="3312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586800"/>
                              <a:ext cx="158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635040"/>
                              <a:ext cx="108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4040"/>
                              <a:ext cx="1476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03440"/>
                              <a:ext cx="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748080"/>
                              <a:ext cx="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762480"/>
                              <a:ext cx="4320" cy="4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812880"/>
                              <a:ext cx="18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862200"/>
                              <a:ext cx="5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874440"/>
                              <a:ext cx="2340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924480"/>
                              <a:ext cx="7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40" y="961560"/>
                              <a:ext cx="324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977760"/>
                              <a:ext cx="3672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1045800"/>
                              <a:ext cx="1476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060920"/>
                              <a:ext cx="432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105560"/>
                              <a:ext cx="248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118880"/>
                              <a:ext cx="44280" cy="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37960"/>
                              <a:ext cx="342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144800"/>
                              <a:ext cx="40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138680"/>
                              <a:ext cx="417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7440" y="1130760"/>
                              <a:ext cx="3312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8160" y="1107360"/>
                              <a:ext cx="4428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093320"/>
                              <a:ext cx="23400" cy="2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000" y="1049760"/>
                              <a:ext cx="4428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1034280"/>
                              <a:ext cx="122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4040" y="966600"/>
                              <a:ext cx="3816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2280" y="951120"/>
                              <a:ext cx="32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0" y="917640"/>
                              <a:ext cx="72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861840"/>
                              <a:ext cx="2484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851400"/>
                              <a:ext cx="432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080" y="807120"/>
                              <a:ext cx="324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749880"/>
                              <a:ext cx="432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800" y="740880"/>
                              <a:ext cx="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5320" y="690840"/>
                              <a:ext cx="72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840" y="630720"/>
                              <a:ext cx="1836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2840" y="616680"/>
                              <a:ext cx="183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1960" y="577080"/>
                              <a:ext cx="1224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6600" y="531360"/>
                              <a:ext cx="55800" cy="5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4720" y="525240"/>
                              <a:ext cx="2088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6480" y="496440"/>
                              <a:ext cx="19800" cy="14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5200" y="473760"/>
                              <a:ext cx="80640" cy="3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480240"/>
                              <a:ext cx="1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1760" y="465480"/>
                              <a:ext cx="291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472320"/>
                              <a:ext cx="849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4000" y="480240"/>
                              <a:ext cx="10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6320" y="494640"/>
                              <a:ext cx="33120" cy="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509760"/>
                              <a:ext cx="6660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400" y="570960"/>
                              <a:ext cx="3060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920" y="590400"/>
                              <a:ext cx="3420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160" y="673560"/>
                              <a:ext cx="1476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703440"/>
                              <a:ext cx="684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785520"/>
                              <a:ext cx="5760" cy="18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816480"/>
                              <a:ext cx="223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440" y="871920"/>
                              <a:ext cx="29160" cy="13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400" y="898560"/>
                              <a:ext cx="316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916920"/>
                              <a:ext cx="47160" cy="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912600"/>
                              <a:ext cx="28080" cy="1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7520" y="885960"/>
                              <a:ext cx="4968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7280" y="870120"/>
                              <a:ext cx="147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8840" y="803160"/>
                              <a:ext cx="33120" cy="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785520"/>
                              <a:ext cx="0" cy="3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160" y="757080"/>
                              <a:ext cx="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7240" y="690120"/>
                              <a:ext cx="828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65268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240" y="591840"/>
                              <a:ext cx="7164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800" y="534600"/>
                              <a:ext cx="7056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47376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4680" y="41400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8880" y="353520"/>
                              <a:ext cx="7056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0920" y="297720"/>
                              <a:ext cx="7308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760" y="23688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7880" y="177120"/>
                              <a:ext cx="7164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1880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3760" y="59040"/>
                              <a:ext cx="7308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8320" y="0"/>
                              <a:ext cx="71640" cy="50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703440"/>
                              <a:ext cx="716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76248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823680"/>
                              <a:ext cx="716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882000"/>
                              <a:ext cx="7164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942840"/>
                              <a:ext cx="7164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360" y="1002600"/>
                              <a:ext cx="7308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1063080"/>
                              <a:ext cx="70560" cy="2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3320" y="112032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1179720"/>
                              <a:ext cx="7056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9920" y="1240920"/>
                              <a:ext cx="7164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1300320"/>
                              <a:ext cx="73080" cy="28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359000"/>
                              <a:ext cx="71640" cy="29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c0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68360"/>
                            <a:ext cx="2363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0.1pt;width:232.45pt;height:124.65pt" coordorigin="1096,202" coordsize="4649,2493">
                <v:group id="shape_0" style="position:absolute;left:1774;top:202;width:3971;height:2185">
                  <v:line id="shape_0" from="2698,1703" to="2698,17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617" to="2698,16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529" to="2698,16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439" to="2698,15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351" to="2698,14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263" to="2698,13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171" to="2698,12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1085" to="2698,11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95" to="2698,10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907" to="2698,9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8,817" to="2698,8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5,1300" to="2154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11,1300" to="2270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4,1300" to="2383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0,1300" to="2497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3,1300" to="2612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300" to="2727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82,1300" to="2841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5,1300" to="2954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1,1300" to="3070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300" to="3183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38,1300" to="3297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3,1300" to="3412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9,1300" to="3526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82,1300" to="3641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7,1300" to="3754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1,1300" to="3870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4,1300" to="3983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0,1300" to="4099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5,1300" to="4212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9,1300" to="4326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2,1300" to="4441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8,1300" to="4555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1,1300" to="4668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24,1300" to="4781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8,1300" to="4897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3,1300" to="5012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1300" to="5124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1300" to="5239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96,1300" to="5355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11,1300" to="5470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6,1300" to="5583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8,1300" to="5697,1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279" to="2401,130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268" to="2346,129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256" to="2293,128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240" to="2244,12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219" to="2203,125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194" to="2166,123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171" to="2142,121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136" to="2132,118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131" to="2123,11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099" to="2142,11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084" to="2172,11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072" to="2215,11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083" to="2258,10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083" to="2303,10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091" to="2350,11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112" to="2397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132" to="2440,11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144" to="2463,11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108" to="2471,115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079" to="2438,112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048" to="2406,109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018" to="2379,106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979" to="2359,103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959" to="2344,9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925" to="2354,9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889" to="2369,9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879" to="2391,9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865" to="2426,8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861" to="2470,8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872" to="2507,8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884" to="2542,8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909" to="2567,9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936" to="2590,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970" to="2610,9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009" to="2627,10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054" to="2641,10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991" to="3023,10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966" to="3066,10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936" to="3105,9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907" to="3148,9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878" to="3189,9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852" to="3230,8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825" to="3273,8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796" to="3317,8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770" to="3358,8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745" to="3401,7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719" to="3446,7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695" to="3487,7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672" to="3534,7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648" to="3579,6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629" to="3622,6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606" to="3669,6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584" to="3714,6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564" to="3763,6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550" to="3808,5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533" to="3857,5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517" to="3897,5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503" to="3941,5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492" to="3984,5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480" to="4027,5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472" to="4070,4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460" to="4115,4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451" to="4160,4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441" to="4203,4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437" to="4250,4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429" to="4295,45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423" to="4340,4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417" to="4387,4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414" to="4434,4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412" to="4483,4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422" to="4527,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406" to="4576,4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404" to="4625,4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415" to="4666,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415" to="4715,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415" to="4764,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415" to="4813,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416" to="4862,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422" to="4909,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422" to="4958,4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426" to="5005,4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434" to="5050,4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440" to="5097,4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450" to="5142,4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459" to="5183,4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471" to="5226,4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485" to="5267,4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510" to="5306,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520" to="5333,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544" to="5372,5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567" to="5411,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592" to="5447,6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620" to="5482,6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653" to="5513,6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688" to="5542,6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719" to="5570,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759" to="5595,7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796" to="5617,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835" to="5638,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874" to="5658,8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915" to="5675,9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958" to="5691,9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997" to="5709,10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042" to="5720,10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087" to="5728,11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128" to="5734,1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173" to="5740,1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216" to="5744,1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255" to="5746,1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288" to="5746,12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024" to="2647,10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985" to="2651,10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950" to="2659,10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913" to="2667,9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880" to="2674,9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845" to="2686,8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817" to="2696,8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784" to="2706,8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753" to="2723,8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719" to="2747,7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694" to="2774,7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677" to="2794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655" to="2827,6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636" to="2869,6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623" to="2916,6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617" to="2953,6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628" to="3000,6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631" to="3009,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643" to="3035,6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659" to="3058,6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682" to="3072,6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714" to="3075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753" to="3083,7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790" to="3079,7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815" to="3075,8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850" to="3065,8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888" to="3055,9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921" to="3044,9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958" to="3030,97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991" to="3016,10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013" to="3002,102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2,1300" to="2401,13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9,1312" to="2346,13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0,1323" to="2293,13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7,1335" to="2244,13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52,1359" to="2203,13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6,1382" to="2166,13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6,1407" to="2142,14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4,1429" to="2132,14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23,1454" to="2123,14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34,1470" to="2142,14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0,1491" to="2172,15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89,1505" to="2215,15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2,1517" to="2258,15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7,1502" to="2303,15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20,1487" to="2350,1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7,1467" to="2397,15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4,1449" to="2440,14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9,1442" to="2463,146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462" to="2471,14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1,1491" to="2438,15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4,1523" to="2406,15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5,1552" to="2379,15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5,1585" to="2359,15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617" to="2344,16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4,1644" to="2354,16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63,1677" to="2369,1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79,1701" to="2391,1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2,1710" to="2426,17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44,1724" to="2470,1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87,1711" to="2507,17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6,1690" to="2542,17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9,1663" to="2567,17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4,1630" to="2590,16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8,1591" to="2610,16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7,1546" to="2627,16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1522" to="2641,1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9,1583" to="3023,15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0,1609" to="3066,1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3,1636" to="3105,1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4,1667" to="3148,16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1695" to="3189,17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6,1722" to="3230,1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9,1747" to="3273,17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91,1777" to="3317,17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4,1804" to="3358,18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77,1830" to="3401,18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8,1855" to="3446,18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3,1880" to="3487,18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1904" to="3534,19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1,1927" to="3579,19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6,1951" to="3622,19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41,1974" to="3669,19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6,1996" to="3714,19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1,2013" to="3763,20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80,2025" to="3808,20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7,2043" to="3857,20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3,2058" to="3897,2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5,2072" to="3941,20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088" to="3984,20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1,2099" to="4027,21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4,2109" to="4070,2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2121" to="4115,21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2,2131" to="4160,21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7,2138" to="4203,21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2,2148" to="4250,21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7,2156" to="4295,2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12,2162" to="4340,21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2168" to="4387,2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04,2174" to="4434,21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1,2176" to="4483,21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9,2179" to="4527,21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46,2183" to="4576,21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185" to="4625,2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2,2187" to="4666,21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5,2187" to="4715,21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32,2187" to="4764,21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1,2175" to="4813,21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2173" to="4862,21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1,2165" to="4909,21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2163" to="4958,21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975,2159" to="5005,218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22,2151" to="5050,21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9,2139" to="5097,21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4,2130" to="5142,21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9,2120" to="5183,21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2,2104" to="5226,21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2089" to="5267,21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4,2075" to="5306,21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5,2059" to="5333,2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0,2037" to="5372,20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1,2009" to="5411,20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1978" to="5447,20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66,1947" to="5482,1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9,1916" to="5513,19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2,1882" to="5542,19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0,1843" to="5570,19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89,1804" to="5595,18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13,1765" to="5617,18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4,1726" to="5638,17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8,1687" to="5658,17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5,1644" to="5675,17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1601" to="5691,16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1558" to="5709,16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0,1515" to="5720,15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2,1470" to="5728,15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0,1431" to="5734,14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6,1386" to="5740,14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2,1341" to="5744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302" to="5746,13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6,1289" to="5746,13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3,1540" to="2647,1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9,1575" to="2651,15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3,1613" to="2659,16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1,1648" to="2667,1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68,1687" to="2674,16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6,1718" to="2686,17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8,1757" to="2696,17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6,1783" to="2706,17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23,1818" to="2723,18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41,1849" to="2747,18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64,1880" to="2774,1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94,1902" to="2794,19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9,1925" to="2827,19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1943" to="2869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1955" to="2916,1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1966" to="2953,19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0,1958" to="3000,19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9,1966" to="3009,19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9,1931" to="3035,19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6,1918" to="3058,19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1882" to="3072,19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3,1847" to="3075,19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5,1812" to="3083,186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1,1787" to="3079,183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1,1749" to="3075,180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9,1714" to="3065,176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27,1679" to="3055,173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6,1644" to="3044,169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2,1609" to="3030,166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8,1579" to="3016,162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2,1563" to="3002,159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9,1195" to="4835,13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7,1171" to="4833,121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107" to="4818,11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0,1014" to="4824,112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6,996" to="4806,103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8,924" to="4786,95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0,834" to="4783,94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33,824" to="4753,85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2,745" to="4726,78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0,658" to="4717,76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2,575" to="4642,61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62,498" to="4627,590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95,413" to="4537,468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1,346" to="4510,42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66,270" to="4411,31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382,2248" to="4427,232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45,2215" to="4453,226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13,2090" to="4555,21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572,2066" to="4572,210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17,2008" to="4619,203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29,1922" to="4659,202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68,1907" to="4676,193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05,1834" to="4709,186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19,1748" to="4739,185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48,1739" to="4750,17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69,1658" to="4775,169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85,1569" to="4789,167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799,1567" to="4799,158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2,1476" to="4816,152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18,1391" to="4824,149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0,1290" to="4830,134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7,1195" to="3617,13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89,1171" to="3611,121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3,1107" to="3589,113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35,1017" to="3588,112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24,1002" to="3548,103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79,935" to="3505,96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16,861" to="3495,95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07,851" to="3429,87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35,789" to="3373,82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7,731" to="3349,80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45,728" to="3261,74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6,677" to="3197,70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49,639" to="3159,69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27,605" to="2992,63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8,589" to="2940,62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582" to="2767,602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01,592" to="2703,59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50,604" to="2538,61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8,626" to="2466,62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667" to="2321,67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76,698" to="2247,70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42,760" to="2129,78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007,807" to="2056,82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98,888" to="1971,935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77,956" to="1911,96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06,1040" to="1857,110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7,1126" to="1821,1132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1,1202" to="1797,1204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74,1216" to="1796,128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82,1310" to="1782,131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0,1380" to="1790,139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798,1403" to="1804,147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16,1482" to="1818,149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43,1560" to="1851,156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861,1579" to="1897,164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06,1658" to="1906,165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58,1716" to="1962,172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1980,1742" to="2037,178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11,1849" to="2133,185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150,1873" to="2217,189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1,1943" to="2339,194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55,1964" to="2424,1968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16,1994" to="2569,200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86,2005" to="2649,200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43,1995" to="2808,20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25,1983" to="2876,201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68,1946" to="3037,19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56,1924" to="3092,196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77,1855" to="3246,191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63,1831" to="3281,187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355,1724" to="3414,180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31,1700" to="3435,1740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6,1647" to="3486,166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96,1559" to="3534,166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43,1543" to="3549,157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76,1473" to="3580,15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590,1383" to="3596,148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5,1369" to="3605,14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09,1290" to="3609,133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1,1195" to="3159,130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17,1173" to="3145,1214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84,1111" to="3102,113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13,1039" to="3100,1129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94,1029" to="3026,1057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18,984" to="2948,1006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06,948" to="2932,1003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95,958" to="2821,9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90,935" to="2735,955" stroked="t" o:allowincell="f" style="position:absolute;flip:x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71,946" to="2704,956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568,958" to="2584,958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61,981" to="2512,99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70,1005" to="2474,1037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93,1101" to="2340,1111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54,1132" to="2307,1183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31,1263" to="2253,1289" stroked="t" o:allowincell="f" style="position:absolute;flip:x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40,1310" to="2250,1361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283,1439" to="2291,146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309,1488" to="2343,152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14,1575" to="2459,1595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477,1617" to="2526,161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616,1646" to="2689,165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639" to="2749,166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41,1597" to="2918,164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935,1572" to="2957,16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32,1467" to="3083,155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01,1439" to="3101,1486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38,1394" to="3138,139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140,1289" to="3152,140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230" to="2818,1309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134" to="3011,1215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5,1044" to="3205,112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9,948" to="3401,1027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2,854" to="3594,933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8,759" to="3788,842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671" to="3984,74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5,575" to="4177,65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9,481" to="4371,55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3,389" to="4565,468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6,295" to="4760,374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42,202" to="4954,281" stroked="t" o:allowincell="f" style="position:absolute;flip:y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706,1310" to="2818,1350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2899,1403" to="3011,144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093,1499" to="3205,154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287,1591" to="3399,1634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480,1687" to="3592,172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674,1781" to="3788,1822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3870,1876" to="3980,1916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063,1966" to="4175,200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257,2060" to="4367,210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451,2156" to="4563,219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642,2250" to="4756,2293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  <v:line id="shape_0" from="4838,2342" to="4950,2387" stroked="t" o:allowincell="f" style="position:absolute">
                    <v:stroke color="#fc0128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96;top:2357;width:3721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bove represents the polar diagram of a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lang w:val="it-IT"/>
        </w:rPr>
        <w:t>A [    ]</w:t>
        <w:tab/>
        <w:t>Dipole antenna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  <w:t>B [    ]</w:t>
        <w:tab/>
        <w:t>Yagi antenna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ab/>
        <w:tab/>
      </w:r>
      <w:r>
        <w:rPr>
          <w:rFonts w:cs="Arial" w:ascii="Arial" w:hAnsi="Arial"/>
          <w:sz w:val="20"/>
        </w:rPr>
        <w:t>C [    ]</w:t>
        <w:tab/>
        <w:t>Long wire antenna</w:t>
      </w:r>
    </w:p>
    <w:p>
      <w:pPr>
        <w:pStyle w:val="TextBody"/>
        <w:rPr/>
      </w:pPr>
      <w:r>
        <w:rPr>
          <w:rFonts w:cs="Arial" w:ascii="Arial" w:hAnsi="Arial"/>
        </w:rPr>
        <w:tab/>
        <w:tab/>
        <w:t>D [    ]</w:t>
        <w:tab/>
        <w:t>Vertical antenn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a dipole designed for the 2 metre band is used on the 10 MHz ban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it will not radiated at all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no effect will be noticed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the radiated signal will be greate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some of the transmitter power will be radiat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HF and UHF signals normally have a range of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far beyond line of sight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world wide as they bounce off the ionosphere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restricted to the local area of about 1km radiu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just beyond line of s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height of the ionosphere i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10 to 20 metre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100 to 2000 metres</w:t>
      </w:r>
    </w:p>
    <w:p>
      <w:pPr>
        <w:pStyle w:val="Normal"/>
        <w:ind w:left="1440" w:hanging="0"/>
        <w:rPr/>
      </w:pPr>
      <w:r>
        <w:rPr>
          <w:rFonts w:cs="Arial" w:ascii="Arial" w:hAnsi="Arial"/>
          <w:sz w:val="20"/>
        </w:rPr>
        <w:t>C [    ]</w:t>
        <w:tab/>
        <w:t>7 to 40 kilometres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70 to 400 kilometr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amateur receiver may suffer interference fro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an “iPod”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a CD player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a heating thermostat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a filament light.</w:t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Which of the following mode of transmission is least likely to cause interference to </w:t>
        <w:br/>
        <w:t>a nearby television or receiver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F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SSB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Amplitude modulation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Morse transmis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 think you are causing interference to your neighbour’s television. Whom should you turn to in the first instance for advice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A [    ]</w:t>
        <w:tab/>
        <w:t>OFCOM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 xml:space="preserve">B [    ] </w:t>
        <w:tab/>
        <w:t>the TV supplier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C [    ]</w:t>
        <w:tab/>
        <w:t>the local representative of the RSGB EMC committee.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ab/>
        <w:t>D [    ]</w:t>
        <w:tab/>
        <w:t>don’t know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ference caused by your transmitter to the next door’s television could be reduced by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A [    ]</w:t>
        <w:tab/>
        <w:t>increasing the power of the transmitter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B [    ]</w:t>
        <w:tab/>
        <w:t>fitting a filter in the television down lead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C [    ]</w:t>
        <w:tab/>
        <w:t>increasing the depth of modulation of the transmission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>D [    ]</w:t>
        <w:tab/>
        <w:t>changing from upper to lower sideb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your amateur shack you MUST have;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A [    ]</w:t>
        <w:tab/>
        <w:t>A clearly marked OFF switch for all your station equipment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B [    ]</w:t>
        <w:tab/>
        <w:t>A non - slip floo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C [    ]</w:t>
        <w:tab/>
        <w:t>A fire extinguisher.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</w:rPr>
        <w:t>D [    ]</w:t>
        <w:tab/>
        <w:t>Cable ducting for your cab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134" w:right="1021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FILENAME \p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/tmp/in/input.doc</w:t>
    </w:r>
    <w:r>
      <w:rPr>
        <w:sz w:val="16"/>
        <w:szCs w:val="16"/>
        <w:rFonts w:cs="Arial" w:ascii="Arial" w:hAnsi="Arial"/>
        <w:lang w:eastAsia="en-US"/>
      </w:rPr>
      <w:fldChar w:fldCharType="end"/>
    </w:r>
  </w:p>
  <w:p>
    <w:pPr>
      <w:pStyle w:val="Footer"/>
      <w:spacing w:before="120" w:after="0"/>
      <w:rPr/>
    </w:pPr>
    <w:r>
      <w:rPr>
        <w:rFonts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cs="Arial" w:ascii="Arial" w:hAnsi="Arial"/>
        <w:lang w:eastAsia="en-US"/>
      </w:rPr>
      <w:instrText xml:space="preserve"> AUTHOR </w:instrText>
    </w:r>
    <w:r>
      <w:rPr>
        <w:sz w:val="16"/>
        <w:szCs w:val="16"/>
        <w:rFonts w:cs="Arial" w:ascii="Arial" w:hAnsi="Arial"/>
        <w:lang w:eastAsia="en-US"/>
      </w:rPr>
      <w:fldChar w:fldCharType="separate"/>
    </w:r>
    <w:r>
      <w:rPr>
        <w:sz w:val="16"/>
        <w:szCs w:val="16"/>
        <w:rFonts w:cs="Arial" w:ascii="Arial" w:hAnsi="Arial"/>
        <w:lang w:eastAsia="en-US"/>
      </w:rPr>
      <w:t>Carl G3PEM</w:t>
    </w:r>
    <w:r>
      <w:rPr>
        <w:sz w:val="16"/>
        <w:szCs w:val="16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szCs w:val="16"/>
        <w:lang w:eastAsia="en-US"/>
      </w:rPr>
      <w:tab/>
    </w:r>
    <w:r>
      <w:rPr>
        <w:rFonts w:cs="Arial" w:ascii="Arial" w:hAnsi="Arial"/>
        <w:sz w:val="20"/>
        <w:lang w:eastAsia="en-US"/>
      </w:rPr>
      <w:t xml:space="preserve">Page </w:t>
    </w:r>
    <w:r>
      <w:rPr>
        <w:rFonts w:cs="Arial" w:ascii="Arial" w:hAnsi="Arial"/>
        <w:sz w:val="20"/>
        <w:lang w:eastAsia="en-US"/>
      </w:rPr>
      <w:fldChar w:fldCharType="begin"/>
    </w:r>
    <w:r>
      <w:rPr>
        <w:sz w:val="20"/>
        <w:rFonts w:cs="Arial" w:ascii="Arial" w:hAnsi="Arial"/>
        <w:lang w:eastAsia="en-US"/>
      </w:rPr>
      <w:instrText xml:space="preserve"> PAGE </w:instrText>
    </w:r>
    <w:r>
      <w:rPr>
        <w:sz w:val="20"/>
        <w:rFonts w:cs="Arial" w:ascii="Arial" w:hAnsi="Arial"/>
        <w:lang w:eastAsia="en-US"/>
      </w:rPr>
      <w:fldChar w:fldCharType="separate"/>
    </w:r>
    <w:r>
      <w:rPr>
        <w:sz w:val="20"/>
        <w:rFonts w:cs="Arial" w:ascii="Arial" w:hAnsi="Arial"/>
        <w:lang w:eastAsia="en-US"/>
      </w:rPr>
      <w:t>5</w:t>
    </w:r>
    <w:r>
      <w:rPr>
        <w:sz w:val="20"/>
        <w:rFonts w:cs="Arial" w:ascii="Arial" w:hAnsi="Arial"/>
        <w:lang w:eastAsia="en-US"/>
      </w:rPr>
      <w:fldChar w:fldCharType="end"/>
    </w:r>
    <w:r>
      <w:rPr>
        <w:rFonts w:cs="Arial" w:ascii="Arial" w:hAnsi="Arial"/>
        <w:sz w:val="16"/>
        <w:szCs w:val="16"/>
        <w:lang w:eastAsia="en-US"/>
      </w:rPr>
      <w:tab/>
      <w:t>Feb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28:00Z</dcterms:created>
  <dc:creator>Carl G3PEM</dc:creator>
  <dc:description/>
  <cp:keywords/>
  <dc:language>en-US</dc:language>
  <cp:lastModifiedBy>murray.niman</cp:lastModifiedBy>
  <cp:lastPrinted>2007-02-01T04:47:00Z</cp:lastPrinted>
  <dcterms:modified xsi:type="dcterms:W3CDTF">2007-02-01T05:00:00Z</dcterms:modified>
  <cp:revision>22</cp:revision>
  <dc:subject/>
  <dc:title>1</dc:title>
</cp:coreProperties>
</file>